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drawing>
          <wp:inline distT="0" distB="0" distL="0" distR="0">
            <wp:extent cx="9716135" cy="750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135" cy="750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3088640</wp:posOffset>
                </wp:positionV>
                <wp:extent cx="2171700" cy="9144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43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3088640</wp:posOffset>
                </wp:positionV>
                <wp:extent cx="2171700" cy="9144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43.2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2035</wp:posOffset>
                </wp:positionH>
                <wp:positionV relativeFrom="paragraph">
                  <wp:posOffset>3088640</wp:posOffset>
                </wp:positionV>
                <wp:extent cx="21717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43.2pt;mso-position-vertical-relative:text;margin-left:3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3088640</wp:posOffset>
                </wp:positionV>
                <wp:extent cx="2171700" cy="9144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43.2pt;mso-position-vertical-relative:text;margin-left:5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5946140</wp:posOffset>
                </wp:positionV>
                <wp:extent cx="217170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468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5946140</wp:posOffset>
                </wp:positionV>
                <wp:extent cx="2171700" cy="9144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468.2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2035</wp:posOffset>
                </wp:positionH>
                <wp:positionV relativeFrom="paragraph">
                  <wp:posOffset>5946140</wp:posOffset>
                </wp:positionV>
                <wp:extent cx="21717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468.2pt;mso-position-vertical-relative:text;margin-left:3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52335</wp:posOffset>
                </wp:positionH>
                <wp:positionV relativeFrom="paragraph">
                  <wp:posOffset>5946140</wp:posOffset>
                </wp:positionV>
                <wp:extent cx="2171700" cy="914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468.2pt;mso-position-vertical-relative:text;margin-left:5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5486400" cy="914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ject Name: 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y: 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ject Name: 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By: 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9435</wp:posOffset>
                </wp:positionH>
                <wp:positionV relativeFrom="paragraph">
                  <wp:posOffset>116840</wp:posOffset>
                </wp:positionV>
                <wp:extent cx="2857500" cy="914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age: _______  of 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ate: 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9.2pt;mso-position-vertical-relative:text;margin-left:5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age: _______  of 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ate: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9:26:00Z</dcterms:created>
  <dc:creator>Ray Kehrhahn</dc:creator>
  <dc:description/>
  <dc:language>en-US</dc:language>
  <cp:lastModifiedBy>Admin</cp:lastModifiedBy>
  <dcterms:modified xsi:type="dcterms:W3CDTF">2013-10-28T19:26:00Z</dcterms:modified>
  <cp:revision>2</cp:revision>
  <dc:subject/>
  <dc:title/>
</cp:coreProperties>
</file>